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heterozygous guinea pig is mated with a white guinea pig.  Show the chances of the fur color for the offspring if black is dominant over white.</w:t>
      </w:r>
    </w:p>
    <w:p>
      <w:pPr>
        <w:pStyle w:val="Normal"/>
        <w:rPr>
          <w:color w:val="FF0000"/>
        </w:rPr>
      </w:pPr>
      <w:r>
        <w:rPr>
          <w:color w:val="FF0000"/>
        </w:rPr>
        <w:t>Trait: Fur Color</w:t>
      </w:r>
    </w:p>
    <w:p>
      <w:pPr>
        <w:pStyle w:val="Normal"/>
        <w:rPr>
          <w:color w:val="FF0000"/>
        </w:rPr>
      </w:pPr>
      <w:r>
        <w:rPr>
          <w:color w:val="FF0000"/>
        </w:rPr>
        <w:t>Alleles:  Black=B</w:t>
        <w:tab/>
        <w:t>White=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Parent’s Genotype:</w:t>
      </w:r>
    </w:p>
    <w:p>
      <w:pPr>
        <w:pStyle w:val="Normal"/>
        <w:rPr>
          <w:color w:val="FF0000"/>
        </w:rPr>
      </w:pPr>
      <w:r>
        <w:rPr>
          <w:color w:val="FF0000"/>
        </w:rPr>
        <w:t>P1: Bb</w:t>
      </w:r>
    </w:p>
    <w:p>
      <w:pPr>
        <w:pStyle w:val="Normal"/>
        <w:rPr>
          <w:color w:val="FF0000"/>
        </w:rPr>
      </w:pPr>
      <w:r>
        <w:rPr>
          <w:color w:val="FF0000"/>
        </w:rPr>
        <w:t>P2: b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  <w:t>B</w:t>
        <w:tab/>
        <w:t xml:space="preserve">      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15235</wp:posOffset>
                </wp:positionV>
                <wp:extent cx="1328420" cy="997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6"/>
                              <w:gridCol w:w="1046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b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78.55pt;mso-wrap-distance-left:9pt;mso-wrap-distance-right:9pt;mso-wrap-distance-top:0pt;mso-wrap-distance-bottom:0pt;margin-top:198.05pt;mso-position-vertical-relative:page;margin-left:163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6"/>
                        <w:gridCol w:w="1046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b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ab/>
        <w:tab/>
        <w:t>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Offspring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Genotype:  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Fraction: ½ Bb and ½ b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Percent: 50% Bb and 50% bb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atio:  1Bb:1b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Phenotype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Fraction: ½ Black and ½ White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Percent: 50% Black and 50% White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ab/>
        <w:t>Ratio:  1 Black:1 Whi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4:00Z</dcterms:created>
  <dc:creator>baudlerm</dc:creator>
  <dc:description/>
  <cp:keywords/>
  <dc:language>en-US</dc:language>
  <cp:lastModifiedBy>Craig Southall</cp:lastModifiedBy>
  <dcterms:modified xsi:type="dcterms:W3CDTF">2010-05-03T18:44:00Z</dcterms:modified>
  <cp:revision>2</cp:revision>
  <dc:subject/>
  <dc:title>A heterozygous guinea pig is mated with a white guinea pig</dc:title>
</cp:coreProperties>
</file>